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ind w:firstLine="552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绩效评价报告提纲目录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28"/>
          <w:szCs w:val="28"/>
        </w:rPr>
        <w:t>、绩效分析及评价结论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绩效分析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投入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过程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产出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效果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绩效目标完成情况分析。对比年初预算（或调整预算）设定的绩效目标，分析目标完成情况及绩效目标设定情况，为下一年设定绩效目标提供依据。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二）评价结论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评分结果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主要结论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28"/>
          <w:szCs w:val="28"/>
        </w:rPr>
        <w:t>、主要经验及做法、存在的问题和建议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主要经验及做法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围绕业绩好的指标，说明管理的成就和经验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二）存在的问题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围绕业绩不好的指标，说明项目管理和实施中存在的问题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三）建议和改进举措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政策建议</w:t>
      </w:r>
    </w:p>
    <w:p>
      <w:pPr>
        <w:pStyle w:val="Normal"/>
        <w:widowControl/>
        <w:spacing w:lineRule="exact" w:line="520"/>
        <w:ind w:firstLine="55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改进举措</w:t>
      </w:r>
    </w:p>
    <w:p>
      <w:pPr>
        <w:pStyle w:val="Normal"/>
        <w:widowControl/>
        <w:spacing w:lineRule="exact" w:line="520"/>
        <w:ind w:firstLine="552"/>
        <w:jc w:val="left"/>
        <w:rPr/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kern w:val="0"/>
          <w:sz w:val="28"/>
          <w:szCs w:val="28"/>
        </w:rPr>
        <w:t>、其他需要说明的问题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28" w:footer="1247" w:bottom="1531"/>
      <w:pgNumType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7:37Z</dcterms:created>
  <dc:creator/>
  <dc:description/>
  <dc:language>en-US</dc:language>
  <cp:lastModifiedBy>Administrator</cp:lastModifiedBy>
  <dcterms:modified xsi:type="dcterms:W3CDTF">2015-10-19T07:52:31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