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光盘封面格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4114165" cy="396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961800"/>
                          <a:chOff x="0" y="0"/>
                          <a:chExt cx="4114080" cy="39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080" cy="39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84360"/>
                            <a:ext cx="102888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93640"/>
                            <a:ext cx="2742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名称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089000"/>
                            <a:ext cx="2857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单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674080"/>
                            <a:ext cx="19432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2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楚天学者计划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20" w:hanging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岗学科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6744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〇〇X年X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311.95pt" coordorigin="0,0" coordsize="6479,6239">
                <v:rect id="shape_0" stroked="f" o:allowincell="f" style="position:absolute;left:0;top:0;width:647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6478;height:6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495;width:1619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8;top:935;width:431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名称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1715;width:44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单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4211;width:305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20" w:hanging="4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楚天学者计划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20" w:hanging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岗学科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5303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〇〇X年X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4114165" cy="3961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961800"/>
                          <a:chOff x="0" y="0"/>
                          <a:chExt cx="4114080" cy="396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14080" cy="39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674080"/>
                            <a:ext cx="18280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2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楚天学者计划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420" w:hanging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367440"/>
                            <a:ext cx="1370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〇〇X年X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94640"/>
                            <a:ext cx="25138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选层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单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584360"/>
                            <a:ext cx="102816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311.95pt" coordorigin="0,0" coordsize="6479,6239">
                <v:rect id="shape_0" stroked="f" o:allowincell="f" style="position:absolute;left:0;top:0;width:647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6478;height:6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98;top:4211;width:287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20" w:hanging="4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楚天学者计划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420" w:hanging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材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5303;width:21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〇〇X年X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779;width:3958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选层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单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19;top:2495;width:1618;height:14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2:41:00Z</dcterms:created>
  <dc:creator>番茄花园</dc:creator>
  <dc:description/>
  <cp:keywords/>
  <dc:language>en-US</dc:language>
  <cp:lastModifiedBy>番茄花园</cp:lastModifiedBy>
  <cp:lastPrinted>2008-01-23T18:18:00Z</cp:lastPrinted>
  <dcterms:modified xsi:type="dcterms:W3CDTF">2008-01-23T10:19:00Z</dcterms:modified>
  <cp:revision>23</cp:revision>
  <dc:subject/>
  <dc:title/>
</cp:coreProperties>
</file>